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DICE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Avvertenze generali e F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DEMOGRAF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POPOLAZIONE……………………………………………………………………………..……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VORO………………………………………………………………...………………………...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CATORI MONETARI 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INANZI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E AGGIUNTO……………………………………………………………...…………...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BANCARIO E CREDITO…………………………………………………………..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LE IMPRESE…………………………………………………………………….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 SISTEMA PUBBLICO………………………………………………………….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ORT / EXPORT.…………………………………………………………………………….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ECONOMICI</w:t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E D’I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 GENERALE: ATTIVITA’ ECONOMICHE E D’IMPRESA.……………………...………..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TIGIANATO: ATTIVITA’ ECONOMICHE E D’IMPRESA………………………………..51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GIUNTURA MANIFATTURIERA...………………………………………………………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MERCIO………….………………………………………..……………..……….……….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URISMO………………………………………………………..……………..……….……….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 TERRITORIALI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FRASTRUTTURE………………………………………………………………………..…..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BIENTE………………………………………………………………………………………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cp:keywords/>
  <dc:language>en-US</dc:language>
  <cp:lastModifiedBy>andrea</cp:lastModifiedBy>
  <cp:lastPrinted>2007-12-19T14:33:00Z</cp:lastPrinted>
  <dcterms:modified xsi:type="dcterms:W3CDTF">2007-12-19T13:33:00Z</dcterms:modified>
  <cp:revision>75</cp:revision>
  <dc:subject/>
  <dc:title/>
</cp:coreProperties>
</file>